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8657519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0953242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7408997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5998110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